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82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4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apri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Prijedloga zakona o prevozu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u drumskom saobraćaju Republike Srpsk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</w:t>
      </w:r>
      <w:r>
        <w:rPr>
          <w:rFonts w:cs="Calibri" w:ascii="Cambria" w:hAnsi="Cambria"/>
          <w:sz w:val="24"/>
          <w:szCs w:val="24"/>
          <w:lang w:val="sr-RS"/>
        </w:rPr>
        <w:t>osm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24.</w:t>
      </w:r>
      <w:r>
        <w:rPr>
          <w:rFonts w:cs="Calibri" w:ascii="Cambria" w:hAnsi="Cambria"/>
          <w:sz w:val="24"/>
          <w:szCs w:val="24"/>
          <w:lang w:val="sr-RS"/>
        </w:rPr>
        <w:t xml:space="preserve"> aprila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godine razmatrao je </w:t>
      </w:r>
      <w:r>
        <w:rPr>
          <w:rFonts w:cs="Cambria" w:ascii="Cambria" w:hAnsi="Cambria"/>
          <w:sz w:val="24"/>
          <w:lang w:eastAsia="bs-Cyrl-BA"/>
        </w:rPr>
        <w:t>Prijedlog zakona o prevozu u drumskom saobraćaju Republike Srpske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Vojin Mitrović, </w:t>
      </w:r>
      <w:r>
        <w:rPr>
          <w:rFonts w:cs="Calibri" w:ascii="Cambria" w:hAnsi="Cambria"/>
          <w:sz w:val="24"/>
          <w:szCs w:val="24"/>
          <w:lang w:val="sr-CS"/>
        </w:rPr>
        <w:t xml:space="preserve">Miroslav Brčkalo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na je bila Dobrila Drinić Malić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jela je Nataša Kost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saobraćaja i vez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 </w:t>
      </w:r>
      <w:r>
        <w:rPr>
          <w:rFonts w:cs="Calibri" w:ascii="Cambria" w:hAnsi="Cambria"/>
          <w:sz w:val="24"/>
          <w:szCs w:val="24"/>
          <w:lang w:val="sr-CS"/>
        </w:rPr>
        <w:t>razmatra na Osamnaest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82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4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apri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Prijedloga zakona o opštoj bezbjednosti proizvoda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Arial" w:ascii="Cambria" w:hAnsi="Cambria"/>
          <w:b/>
          <w:i/>
          <w:sz w:val="24"/>
          <w:lang w:val="sr-RS"/>
        </w:rPr>
        <w:t>u Republici Srpskoj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Dvadeset osmoj sjednici održanoj 24. aprila 2017. godine razmatrao je Prijedlog zakona o opštoj bezbjednosti proizvoda u Republici Srpskoj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Vojin Mitrović, </w:t>
      </w:r>
      <w:r>
        <w:rPr>
          <w:rFonts w:cs="Calibri" w:ascii="Cambria" w:hAnsi="Cambria"/>
          <w:sz w:val="24"/>
          <w:szCs w:val="24"/>
          <w:lang w:val="sr-CS"/>
        </w:rPr>
        <w:t xml:space="preserve">Miroslav Brčkalo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na je bila Dobrila Drinić Malić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jela je Nataša Žug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za ekonomske odnose i regionalnu saradnju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 </w:t>
      </w:r>
      <w:r>
        <w:rPr>
          <w:rFonts w:cs="Calibri" w:ascii="Cambria" w:hAnsi="Cambria"/>
          <w:sz w:val="24"/>
          <w:szCs w:val="24"/>
          <w:lang w:val="sr-CS"/>
        </w:rPr>
        <w:t>razmatra na Osamnaest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82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4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apri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Nacrta zakona o izmjenama i dopunama Zakona o Ekonomsko-socijalnom savjetu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osmoj sjednici održanoj 24. aprila 2017. godine razmatrao je </w:t>
      </w:r>
      <w:r>
        <w:rPr>
          <w:rFonts w:cs="Cambria" w:ascii="Cambria" w:hAnsi="Cambria"/>
          <w:sz w:val="24"/>
          <w:lang w:val="sr-BA" w:eastAsia="bs-Cyrl-BA"/>
        </w:rPr>
        <w:t>Nacrt zakona o izmjenama i dopunama Zakona o Ekonomsko-socijalnom savjetu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Vojin Mitrović,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ni su bili Dobrila Drinić Malić i Miroslav Brčkalo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Nacrta zakona podnijela je Mira Vas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rada i boračko-invalidske zaštit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Nacrt zakona </w:t>
      </w:r>
      <w:r>
        <w:rPr>
          <w:rFonts w:cs="Calibri" w:ascii="Cambria" w:hAnsi="Cambria"/>
          <w:sz w:val="24"/>
          <w:szCs w:val="24"/>
          <w:lang w:val="sr-CS"/>
        </w:rPr>
        <w:t>razmatra na Osamnaest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82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4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apri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Prijedloga strategije naučnog i tehnološkog razvoja 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i/>
          <w:sz w:val="24"/>
          <w:lang w:val="sr-RS"/>
        </w:rPr>
        <w:t>Republike Srpske 2017-2021. godine – „Znanje za razvoj“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Dvadeset osmoj sjednici održanoj 24. aprila 2017. godine razmatrao je Prijedlog strategije naučnog i tehnološkog razvoja Republike Srpske 2017-2021. godine – „Znanje za razvoj“;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Vojin Mitrović, </w:t>
      </w:r>
      <w:r>
        <w:rPr>
          <w:rFonts w:cs="Calibri" w:ascii="Cambria" w:hAnsi="Cambria"/>
          <w:sz w:val="24"/>
          <w:szCs w:val="24"/>
          <w:lang w:val="sr-CS"/>
        </w:rPr>
        <w:t xml:space="preserve">Miroslav Brčkalo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a je bila Dobrila Drinić Malić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strategije podnio je Siniša Marčić, predstavnik Ministarstva nauke i tehnologij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strategije </w:t>
      </w:r>
      <w:r>
        <w:rPr>
          <w:rFonts w:cs="Calibri" w:ascii="Cambria" w:hAnsi="Cambria"/>
          <w:sz w:val="24"/>
          <w:szCs w:val="24"/>
          <w:lang w:val="sr-CS"/>
        </w:rPr>
        <w:t>razmatra na Osamnaest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82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4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apri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Nacrta strategije razvoja trgovine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Arial" w:ascii="Cambria" w:hAnsi="Cambria"/>
          <w:b/>
          <w:i/>
          <w:sz w:val="24"/>
          <w:lang w:val="sr-RS"/>
        </w:rPr>
        <w:t>Republike Srpske do 2022. godine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Dvadeset osmoj sjednici održanoj 24. aprila 2017. godine razmatrao je Nacrt strategije razvoja trgovine Republike Srpske do 2022. godine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Vojin Mitrović,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sutni su bili Dobrila Drinić Malić i Miroslav Brčkalo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Nacrta strategije podnio je Dražen Marjanac, predstavnik Ministarstva trgovine i turizm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Nacrt strategije </w:t>
      </w:r>
      <w:r>
        <w:rPr>
          <w:rFonts w:cs="Calibri" w:ascii="Cambria" w:hAnsi="Cambria"/>
          <w:sz w:val="24"/>
          <w:szCs w:val="24"/>
          <w:lang w:val="sr-CS"/>
        </w:rPr>
        <w:t>razmatra na Osamnaest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82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4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apri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realizacije Strategije naučnog i tehnološkog razvoja Republike Srpske 2012-2016. godina, za period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eastAsia="Cambria"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01.01.2012.godina-31.12.2016. godina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Dvadeset osmoj sjednici održanoj 24. aprila 2017. godine razmatrao je Izvještaj o realizaciji Strategije naučnog i tehnološkog razvoja Republike Srpske 2012-2016. godina, za period 01.01.2012.godina-31.12.2016. godina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Vojin Mitrović, </w:t>
      </w:r>
      <w:r>
        <w:rPr>
          <w:rFonts w:cs="Calibri" w:ascii="Cambria" w:hAnsi="Cambria"/>
          <w:sz w:val="24"/>
          <w:szCs w:val="24"/>
          <w:lang w:val="sr-CS"/>
        </w:rPr>
        <w:t xml:space="preserve">Miroslav Brčkalo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a je bila Dobrila Drinić Malić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Izvještaja o realizaciji Strategije podnio je Siniša Marčić, predstavnik Ministarstva nauke i tehnologij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sa 9 glasova ZA (Dušan Ber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Radovan Višković, Srđan Milov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Vojin Mitrović, </w:t>
      </w:r>
      <w:r>
        <w:rPr>
          <w:rFonts w:cs="Calibri" w:ascii="Cambria" w:hAnsi="Cambria"/>
          <w:sz w:val="24"/>
          <w:szCs w:val="24"/>
          <w:lang w:val="sr-CS"/>
        </w:rPr>
        <w:t xml:space="preserve">Miroslav Brčkalo, Tomislav Prpoš) i 1 glasom UZDRŽAN (Gojko Topalović),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Izvještaj </w:t>
      </w:r>
      <w:r>
        <w:rPr>
          <w:rFonts w:cs="Calibri" w:ascii="Cambria" w:hAnsi="Cambria"/>
          <w:sz w:val="24"/>
          <w:szCs w:val="24"/>
          <w:lang w:val="sr-CS"/>
        </w:rPr>
        <w:t>razmatra na Osamnaest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82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4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apri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Informacije o obavezama koje za Bosnu i Hercegovinu i Republiku Srpsku proističu iz procesa pridruživanja Evropskoj uniji sa pregledom mjera i aktivnosti realizovanih tokom 2016. godine, te o ostvarenim rezultatima u približavanju propisa Republike Srpske propisima Evropske unij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Dvadeset osmoj sjednici održanoj 24. aprila 2017. godine razmatrao je Informacija o obavezama koje za Bosnu i Hercegovinu i Republiku Srpsku proističu iz procesa pridruživanja Evropskoj uniji sa pregledom mjera i aktivnosti realizovanih tokom 2016. godine, te o ostvarenim rezultatima u približavanju propisa Republike Srpske propisima Evropske unije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Vojin Mitrović,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 Dobrila Drinić Malić i Miroslav Brčkalo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Informacije podnijela je Nataša Žug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za ekonomske odnose i regionalnu saradnju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a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Informacija </w:t>
      </w:r>
      <w:r>
        <w:rPr>
          <w:rFonts w:cs="Calibri" w:ascii="Cambria" w:hAnsi="Cambria"/>
          <w:sz w:val="24"/>
          <w:szCs w:val="24"/>
          <w:lang w:val="sr-CS"/>
        </w:rPr>
        <w:t>razmatra na Osamnaest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82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4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apri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Informacija o realizaciji Osnova programa socijalnog 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Arial" w:ascii="Cambria" w:hAnsi="Cambria"/>
          <w:b/>
          <w:i/>
          <w:sz w:val="24"/>
          <w:lang w:val="sr-RS"/>
        </w:rPr>
        <w:t>zbrinjavanja radnika januar – decembar 2016. Godin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osmoj sjednici održanoj 24. aprila 2017. godine razmatrao je </w:t>
      </w:r>
      <w:r>
        <w:rPr>
          <w:rFonts w:cs="Cambria" w:ascii="Cambria" w:hAnsi="Cambria"/>
          <w:sz w:val="24"/>
          <w:lang w:val="sr-BA" w:eastAsia="bs-Cyrl-BA"/>
        </w:rPr>
        <w:t>Informaciju o realizaciji Osnova programa socijalnog zbrinjavanja radnika januar – decembar 2016. godin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Vojin Mitrović, </w:t>
      </w:r>
      <w:r>
        <w:rPr>
          <w:rFonts w:cs="Calibri" w:ascii="Cambria" w:hAnsi="Cambria"/>
          <w:sz w:val="24"/>
          <w:szCs w:val="24"/>
          <w:lang w:val="sr-CS"/>
        </w:rPr>
        <w:t xml:space="preserve">Miroslav Brčkalo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a je bila Dobrila Drinić Malić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Informacije podnijela je Mira Vas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rada i boračko-invalidske zaštit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jednoglasno zauzeli stav da se pomenuta Informacija razmatra na Osamnaest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953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1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maj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Informacije sa javnog saslušanja o Prijedlogu odluke o davanju saglasnosti na Odluku Vlade Republike Srpske o prodaji 64,9998% akcija osnovnog kapitala  akcionarskog društva Rudnici željezne rude „Ljubija“, Prijedor, metodom neposrednog odabira kupca</w:t>
      </w:r>
    </w:p>
    <w:p>
      <w:pPr>
        <w:pStyle w:val="Normal"/>
        <w:rPr>
          <w:rFonts w:ascii="Cambria" w:hAnsi="Cambria" w:cs="Calibri"/>
          <w:b/>
          <w:b/>
          <w:i/>
          <w:i/>
          <w:sz w:val="12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12"/>
          <w:szCs w:val="24"/>
          <w:lang w:val="sr-RS" w:eastAsia="bs-Cyrl-BA"/>
        </w:rPr>
      </w:r>
    </w:p>
    <w:p>
      <w:pPr>
        <w:pStyle w:val="Normal"/>
        <w:ind w:firstLine="720"/>
        <w:jc w:val="both"/>
        <w:rPr>
          <w:rFonts w:ascii="Cambria" w:hAnsi="Cambria" w:cs="Calibri"/>
          <w:i/>
          <w:i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nastavku Dvadeset osme sjednice održane 11. maja 2017. godine prema članu 53. stav 6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>), razmatrao je Prijedlog Informacije sa javnog saslušanja o Prijedlogu odluke o davanju saglasnosti na Odluku Vlade Republike Srpske o prodaji 64,9998% akcija osnovnog kapitala  akcionarskog društva Rudnici željezne rude „Ljubija“, Prijedor, metodom neposrednog odabira kupca</w:t>
      </w:r>
      <w:r>
        <w:rPr>
          <w:rFonts w:cs="Calibri" w:ascii="Cambria" w:hAnsi="Cambria"/>
          <w:i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Sjednici su prisustvovali Dušan Berić, predsjednik Odbora, Radovan Višković, zamjenik predsjednika, Srđan Milović, Milan Dakić, Dobrila Drinić Malić, Stevo Joksimović, Admir Čavka, Vojin Mitrović, Miroslav Brčkalo, Tomislav Prpoš i Gojko Topalović, članovi Odbora. 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je jednoglasno usvojio Informaciju sa javnog saslušanja održanog 04. maja 2017. godine. 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toga, Odbor za privredu je sa 6 glasova ZA (Dušan Berić, Stevo Joksimović, Miroslav Brčkalo, Milan Dakić, Tomislav Prpoš, Gojko Topalović) i 5 glasova UZDRŽAN (Radovan Višković, Srđan Milović, Dobrila Drinić Malić, Admir Čavka, Vojin Mitrović) donio sljedeći </w:t>
      </w:r>
    </w:p>
    <w:p>
      <w:pPr>
        <w:pStyle w:val="Normal"/>
        <w:ind w:firstLine="720"/>
        <w:jc w:val="center"/>
        <w:rPr>
          <w:rFonts w:ascii="Cambria" w:hAnsi="Cambria" w:cs="Calibri"/>
          <w:b/>
          <w:b/>
          <w:sz w:val="24"/>
          <w:szCs w:val="24"/>
          <w:lang w:val="sr-CS"/>
        </w:rPr>
      </w:pPr>
      <w:r>
        <w:rPr>
          <w:rFonts w:cs="Calibri" w:ascii="Cambria" w:hAnsi="Cambria"/>
          <w:b/>
          <w:sz w:val="24"/>
          <w:szCs w:val="24"/>
          <w:lang w:val="sr-CS"/>
        </w:rPr>
        <w:t>ZAKL</w:t>
      </w:r>
      <w:r>
        <w:rPr>
          <w:rFonts w:cs="Calibri" w:ascii="Cambria" w:hAnsi="Cambria"/>
          <w:b/>
          <w:sz w:val="24"/>
          <w:szCs w:val="24"/>
          <w:lang w:val="sr-Latn-RS"/>
        </w:rPr>
        <w:t>J</w:t>
      </w:r>
      <w:r>
        <w:rPr>
          <w:rFonts w:cs="Calibri" w:ascii="Cambria" w:hAnsi="Cambria"/>
          <w:b/>
          <w:sz w:val="24"/>
          <w:szCs w:val="24"/>
          <w:lang w:val="sr-CS"/>
        </w:rPr>
        <w:t>UČAK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traži od predlagača da se tačka </w:t>
      </w:r>
      <w:r>
        <w:rPr>
          <w:rFonts w:cs="Calibri" w:ascii="Cambria" w:hAnsi="Cambria"/>
          <w:i/>
          <w:sz w:val="24"/>
          <w:szCs w:val="24"/>
          <w:lang w:val="sr-CS"/>
        </w:rPr>
        <w:t xml:space="preserve">Prijedlog odluke o davanju saglasnosti na Odluku Vlade Republike Srpske o prodaji 64,9998% akcija osnovnog kapitala  akcionarskog društva Rudnici željezne rude „Ljubija“, Prijedor, metodom neposrednog odabira kupca </w:t>
      </w:r>
      <w:r>
        <w:rPr>
          <w:rFonts w:cs="Calibri" w:ascii="Cambria" w:hAnsi="Cambria"/>
          <w:sz w:val="24"/>
          <w:szCs w:val="24"/>
          <w:lang w:val="sr-CS"/>
        </w:rPr>
        <w:t>povuče sa Dnevnog reda Osamnaeste sjednice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 xml:space="preserve">Dušan Berić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82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4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april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Prijedloga odluke o prihvatanju zaduženja Republike Srpske prema Svjetskoj banci – Međunarodnoj banci za obnovu i razvoj po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Arial" w:ascii="Cambria" w:hAnsi="Cambria"/>
          <w:b/>
          <w:i/>
          <w:sz w:val="24"/>
          <w:lang w:val="sr-RS"/>
        </w:rPr>
        <w:t>Projektu podrške zapošljavanju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Dvadeset osmoj sjednici održanoj 24. aprila 2017. godine razmatrao je Prijedlog odluke o prihvatanju zaduženja Republike Srpske prema Svjetskoj banci – Međunarodnoj banci za obnovu i razvoj po Projektu podrške zapošljavanj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Vojin Mitrović,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 Dobrila Drinić Malić i Miroslav Brčkalo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Prijedloga odluke pod</w:t>
      </w:r>
      <w:r>
        <w:rPr>
          <w:rFonts w:cs="Calibri" w:ascii="Cambria" w:hAnsi="Cambria"/>
          <w:sz w:val="24"/>
          <w:szCs w:val="24"/>
          <w:lang w:val="sr-RS"/>
        </w:rPr>
        <w:t xml:space="preserve">nijela je Aleksandra Tarlać, predstavnik Ministarstva finansija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odluke </w:t>
      </w:r>
      <w:r>
        <w:rPr>
          <w:rFonts w:cs="Calibri" w:ascii="Cambria" w:hAnsi="Cambria"/>
          <w:sz w:val="24"/>
          <w:szCs w:val="24"/>
          <w:lang w:val="sr-CS"/>
        </w:rPr>
        <w:t>razmatra na Osamnaest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11:00Z</dcterms:created>
  <dc:creator>Mirna Stevanovic</dc:creator>
  <dc:description/>
  <cp:keywords/>
  <dc:language>en-US</dc:language>
  <cp:lastModifiedBy>Mirna Stevanovic</cp:lastModifiedBy>
  <cp:lastPrinted>2016-12-22T08:59:00Z</cp:lastPrinted>
  <dcterms:modified xsi:type="dcterms:W3CDTF">2018-02-28T08:19:00Z</dcterms:modified>
  <cp:revision>4</cp:revision>
  <dc:subject/>
  <dc:title>Датум, 10</dc:title>
</cp:coreProperties>
</file>